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CBS MAIN STUDY - ROUND 46, FALL 2006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MMUNITY COMPONEN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P.  OUTPATIENT VISI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0FlLftBullet"/>
        <w:rPr/>
      </w:pPr>
      <w:r>
        <w:rPr/>
        <w:t>OP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Desde (REF. DATE), ¿ha ido usted al departamento de pacientes externos o a la clínica de pacientes externos de algún hospital para cuidado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2.</w:t>
      </w:r>
    </w:p>
    <w:p>
      <w:pPr>
        <w:pStyle w:val="N0FlLftBullet"/>
        <w:rPr/>
      </w:pPr>
      <w:r>
        <w:rPr/>
        <w:tab/>
        <w:t>¿Dónde fue usted -- a qué hospital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. – [FACLVA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 (HOSPITAL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P3a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b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OP3d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departamento de pacientes externos de un hospital asociado con [READ MANAGED CARE PLAN NAME(S) BELOW] o un departamento de pacientes externos de un hospi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P4.</w:t>
      </w:r>
    </w:p>
    <w:p>
      <w:pPr>
        <w:pStyle w:val="N0FlLftBullet"/>
        <w:rPr/>
      </w:pPr>
      <w:r>
        <w:rPr>
          <w:lang w:val="es-ES"/>
        </w:rPr>
        <w:tab/>
        <w:t xml:space="preserve">¿Cuándo fue usted a un departamento de pacientes externos de (HOSPITAL NAMED IN OP2)?  </w:t>
      </w:r>
      <w:r>
        <w:rPr/>
        <w:t>Por favor, dígame todas las fechas desde (REF. DATE)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5.</w:t>
      </w:r>
    </w:p>
    <w:p>
      <w:pPr>
        <w:pStyle w:val="N0FlLftBullet"/>
        <w:rPr>
          <w:caps/>
          <w:lang w:val="es-ES"/>
        </w:rPr>
      </w:pPr>
      <w:r>
        <w:rPr/>
        <w:tab/>
      </w:r>
      <w:r>
        <w:rPr>
          <w:lang w:val="es-ES"/>
        </w:rPr>
        <w:t>¿Le hicieron alguna operación u otro procedimiento quirúrgico a usted durante [alguna de las [(RVTIMES)] visitas en (EVBEGMM EVBEGYY)/la visita de (FIRST/NEXT VISIT DATE)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peraciones incluye cirugía y otros procedimientos quirúrgicos tal como ajuste de huesos, sutura o eliminación de crecimientos, o cualquier corte de la pie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6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era el nombre de la operación u otr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7.</w:t>
      </w:r>
    </w:p>
    <w:p>
      <w:pPr>
        <w:pStyle w:val="N0FlLftBullet"/>
        <w:rPr/>
      </w:pPr>
      <w:r>
        <w:rPr/>
        <w:tab/>
        <w:t>¿Qué condición requirió (el/la) [READ SURGICAL PROCEDURE(S) BELOW]?</w:t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8.</w:t>
      </w:r>
    </w:p>
    <w:p>
      <w:pPr>
        <w:pStyle w:val="N0FlLftBullet"/>
        <w:rPr/>
      </w:pPr>
      <w:r>
        <w:rPr>
          <w:lang w:val="fr-FR"/>
        </w:rPr>
        <w:tab/>
        <w:t>¿Fue (esta visita/alguna de esas visitas) al departamento de pacientes externos por alguna condición específic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condi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0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(esta visita/alguna de esas visitas) al departamento de pacientes externos, 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1.</w:t>
      </w:r>
      <w:r>
        <w:rPr/>
        <w:t xml:space="preserve">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11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Sería útil si yo pudiese ver alguna(s) botella(s), envase(s), o bolsa(s) que usted tenga, para poder escribir correctamente el nombre de la medicina y anotar la potencia de la medicina.  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12. – [ALLPMED]</w:t>
      </w:r>
    </w:p>
    <w:p>
      <w:pPr>
        <w:pStyle w:val="N0FlLftBullet"/>
        <w:rPr/>
      </w:pPr>
      <w:r>
        <w:rPr/>
        <w:tab/>
        <w:t>Por favor, dígame los nombres de esas medicinas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1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Usted me dijo que también fue al departamento de pacientes externos de (HOSPITAL NAME) en [READ DATES BELOW]. 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Fueron hechas algunas de estas visitas por la misma condición que la visita que me acaba de deci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visitas fueron por la misma condición?  ¿Cuáles fueron las fech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5.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 xml:space="preserve">DATE), ¿hizo usted alguna otra visita al departamento de pacientes externos de este o de algún otro hospital para recibir servicios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0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30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09:00Z</dcterms:created>
  <dc:creator>WILLIAMS_D</dc:creator>
  <dc:description/>
  <cp:keywords/>
  <dc:language>en-US</dc:language>
  <cp:lastModifiedBy>Debra Reames</cp:lastModifiedBy>
  <cp:lastPrinted>2006-09-11T09:18:00Z</cp:lastPrinted>
  <dcterms:modified xsi:type="dcterms:W3CDTF">2006-09-11T13:18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32441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